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  <w:t>CUESTIONES REPASO INMUNOLOGÍ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iferencias y semejanzas entre la actuación del complemento y los anticuerp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oner un ejemplo de cómo el interferón no actúa contra los virus pero sí induce a actua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emejanzas y diferencias entre una Ig D y un receptor TCR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¿A qué se le llama clon en el ámbito de la inmunidad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¿Cuál es la doble función de un macrófago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/>
      </w:pPr>
      <w:r>
        <w:rPr>
          <w:rFonts w:cs="Trebuchet MS" w:ascii="Trebuchet MS" w:hAnsi="Trebuchet MS"/>
        </w:rPr>
        <w:t>Función de las moléculas del complejo principal de histocompatibilidad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Y si los macrófagos y los neutrófilos ya son capaces de fagocitar bacterias ¿para qué la respuesta específica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parte de opsonizar, precipitar, aglutinar, neutralizar y lisar ¿qué otras cosas puede hacer un anticuerpo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¿Qué facilita más la acción inmune, IgG o IgM? ¿antígenos polivalentes o antígenos univalentes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¿Qué orgánulos se desarrollarán más en un macrófago? ¿y en una célula plasmática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¿Qué acción tienen en común un macrófago y un linfocito B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/>
      </w:pPr>
      <w:r>
        <w:rPr>
          <w:rFonts w:cs="Trebuchet MS" w:ascii="Trebuchet MS" w:hAnsi="Trebuchet MS"/>
        </w:rPr>
        <w:t>Inhalo algo de polen y mi nariz me empieza a moquear y los ojos a llorarme. ¿secuencia de acontecimientos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¿Quién produce interleucinas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¿Qué formas tiene nuestro sistema inmune de acabar con las bacterias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¿Y con los virus?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8:26:00Z</dcterms:created>
  <dc:creator>Rafael Moreno</dc:creator>
  <dc:description/>
  <dc:language>en-US</dc:language>
  <cp:lastModifiedBy>Rafael Moreno</cp:lastModifiedBy>
  <dcterms:modified xsi:type="dcterms:W3CDTF">2011-05-11T21:29:00Z</dcterms:modified>
  <cp:revision>1</cp:revision>
  <dc:subject/>
  <dc:title>CUESTIONES REPASO INMUNOLOGÍA</dc:title>
</cp:coreProperties>
</file>